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внешнего электроснабжения токоприемников жилого района «Улитка» п.Дубовое Белгородский район; МТК с.Сетище Красненский район для нужд ОАО «МРСК Центра» (филиала «Белгород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м соответствующие Рамочные соглашения, «19» июня 2014 года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ИР внешнего электроснабжения токоприемников жилого района «Улитка» п.Дубовое Белгородский район; МТК с.Сетище Красненский район для нужд ОАО «МРСК Центра» (филиала «Белгородэнерго», расположенного по адресу: РФ, 308600, г. Белгород, ул. Преображенская, д. 42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согласно требованиям технических заданий - в течение 60 календарных дней с момента подписания договора подряд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внешнего электроснабжения токоприемников жилого района «Улитка» п.Дубовое Белгородский район; МТК с.Сетище Красненский район для нужд ОАО «МРСК Центра» (филиала «Белгород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2 316 593,00 </w:t>
      </w:r>
      <w:r>
        <w:rPr>
          <w:sz w:val="24"/>
          <w:szCs w:val="24"/>
        </w:rPr>
        <w:t>(два миллиона триста шестнадцать тысяч пятьсот девяносто три) рубля 00 копеек РФ, без учета НДС; НДС составляет</w:t>
      </w:r>
      <w:r>
        <w:rPr>
          <w:b/>
          <w:sz w:val="24"/>
          <w:szCs w:val="24"/>
        </w:rPr>
        <w:t xml:space="preserve"> 416 986,74 </w:t>
      </w:r>
      <w:r>
        <w:rPr>
          <w:sz w:val="24"/>
          <w:szCs w:val="24"/>
        </w:rPr>
        <w:t>(четыреста шестнадцать тысяч девятьсот восемьдесят шесть) рублей 74 копейки РФ;</w:t>
      </w:r>
      <w:r>
        <w:rPr>
          <w:b/>
          <w:sz w:val="24"/>
          <w:szCs w:val="24"/>
        </w:rPr>
        <w:t xml:space="preserve"> 2 733 579,74 </w:t>
      </w:r>
      <w:r>
        <w:rPr>
          <w:sz w:val="24"/>
          <w:szCs w:val="24"/>
        </w:rPr>
        <w:t>(два миллиона семьсот тридцать три тысячи пятьсот семьдесят девять) рублей 74 копейки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30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6-19T07:33:00Z</dcterms:modified>
  <cp:revision>43</cp:revision>
  <dc:subject/>
  <dc:title>Типовая закупочная документация</dc:title>
</cp:coreProperties>
</file>